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81320" cy="136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orsche News Gothic;Eras Light ITC" w:hAnsi="Porsche News Gothic;Eras Light ITC" w:cs="Porsche News Gothic;Eras Light ITC"/>
        </w:rPr>
      </w:pPr>
      <w:r>
        <w:rPr>
          <w:rFonts w:cs="Porsche News Gothic;Eras Light ITC" w:ascii="Porsche News Gothic;Eras Light ITC" w:hAnsi="Porsche News Gothic;Eras Light ITC"/>
        </w:rPr>
      </w:r>
    </w:p>
    <w:p>
      <w:pPr>
        <w:pStyle w:val="Normal"/>
        <w:widowControl w:val="false"/>
        <w:jc w:val="center"/>
        <w:rPr>
          <w:rFonts w:ascii="Porsche News Gothic;Eras Light ITC" w:hAnsi="Porsche News Gothic;Eras Light ITC" w:cs="Porsche News Gothic;Eras Light ITC"/>
          <w:sz w:val="36"/>
          <w:szCs w:val="36"/>
          <w:lang w:val="en-IE"/>
        </w:rPr>
      </w:pPr>
      <w:r>
        <w:rPr>
          <w:rFonts w:cs="Porsche News Gothic;Eras Light ITC" w:ascii="Porsche News Gothic;Eras Light ITC" w:hAnsi="Porsche News Gothic;Eras Light ITC"/>
          <w:sz w:val="36"/>
          <w:szCs w:val="36"/>
          <w:lang w:val="en-IE"/>
        </w:rPr>
      </w:r>
    </w:p>
    <w:p>
      <w:pPr>
        <w:pStyle w:val="Normal"/>
        <w:widowControl w:val="false"/>
        <w:jc w:val="center"/>
        <w:rPr>
          <w:rFonts w:ascii="Porsche News Gothic;Eras Light ITC" w:hAnsi="Porsche News Gothic;Eras Light ITC" w:cs="Porsche News Gothic;Eras Light ITC"/>
          <w:sz w:val="36"/>
          <w:szCs w:val="36"/>
          <w:lang w:val="en-IE"/>
        </w:rPr>
      </w:pPr>
      <w:r>
        <w:rPr>
          <w:rFonts w:cs="Porsche News Gothic;Eras Light ITC" w:ascii="Porsche News Gothic;Eras Light ITC" w:hAnsi="Porsche News Gothic;Eras Light ITC"/>
          <w:sz w:val="36"/>
          <w:szCs w:val="36"/>
          <w:lang w:val="en-IE"/>
        </w:rPr>
      </w:r>
    </w:p>
    <w:p>
      <w:pPr>
        <w:pStyle w:val="Normal"/>
        <w:widowControl w:val="false"/>
        <w:jc w:val="center"/>
        <w:rPr>
          <w:rFonts w:ascii="Porsche News Gothic;Eras Light ITC" w:hAnsi="Porsche News Gothic;Eras Light ITC" w:cs="Porsche News Gothic;Eras Light ITC"/>
          <w:sz w:val="36"/>
          <w:szCs w:val="36"/>
          <w:lang w:val="en-IE"/>
        </w:rPr>
      </w:pPr>
      <w:r>
        <w:rPr>
          <w:rFonts w:cs="Porsche News Gothic;Eras Light ITC" w:ascii="Porsche News Gothic;Eras Light ITC" w:hAnsi="Porsche News Gothic;Eras Light ITC"/>
          <w:b/>
          <w:sz w:val="36"/>
          <w:szCs w:val="36"/>
          <w:lang w:val="en-IE"/>
        </w:rPr>
        <w:t>Marketing Brief</w:t>
      </w:r>
      <w:r>
        <w:rPr>
          <w:rFonts w:cs="Porsche News Gothic;Eras Light ITC" w:ascii="Porsche News Gothic;Eras Light ITC" w:hAnsi="Porsche News Gothic;Eras Light ITC"/>
          <w:sz w:val="36"/>
          <w:szCs w:val="36"/>
          <w:lang w:val="en-IE"/>
        </w:rPr>
        <w:t xml:space="preserve"> - </w:t>
      </w:r>
      <w:r>
        <w:rPr>
          <w:rFonts w:cs="Arial" w:ascii="Arial" w:hAnsi="Arial"/>
          <w:b/>
          <w:color w:val="FF0000"/>
          <w:sz w:val="36"/>
          <w:szCs w:val="36"/>
          <w:lang w:val="en-IE"/>
        </w:rPr>
        <w:t>DRAFT</w:t>
      </w:r>
    </w:p>
    <w:p>
      <w:pPr>
        <w:pStyle w:val="Normal"/>
        <w:widowControl w:val="false"/>
        <w:jc w:val="center"/>
        <w:rPr>
          <w:rFonts w:ascii="Porsche News Gothic;Eras Light ITC" w:hAnsi="Porsche News Gothic;Eras Light ITC" w:cs="Porsche News Gothic;Eras Light ITC"/>
          <w:sz w:val="36"/>
          <w:szCs w:val="36"/>
          <w:lang w:val="en-IE"/>
        </w:rPr>
      </w:pPr>
      <w:r>
        <w:rPr>
          <w:rFonts w:cs="Porsche News Gothic;Eras Light ITC" w:ascii="Porsche News Gothic;Eras Light ITC" w:hAnsi="Porsche News Gothic;Eras Light ITC"/>
          <w:sz w:val="36"/>
          <w:szCs w:val="36"/>
          <w:lang w:val="en-IE"/>
        </w:rPr>
      </w:r>
    </w:p>
    <w:p>
      <w:pPr>
        <w:pStyle w:val="Normal"/>
        <w:widowControl w:val="false"/>
        <w:rPr>
          <w:rFonts w:ascii="Porsche News Gothic;Eras Light ITC" w:hAnsi="Porsche News Gothic;Eras Light ITC" w:cs="Porsche News Gothic;Eras Light ITC"/>
          <w:b/>
          <w:b/>
          <w:bCs/>
          <w:sz w:val="24"/>
          <w:szCs w:val="24"/>
          <w:lang w:val="en-IE"/>
        </w:rPr>
      </w:pPr>
      <w:r>
        <w:rPr>
          <w:rFonts w:cs="Porsche News Gothic;Eras Light ITC" w:ascii="Porsche News Gothic;Eras Light ITC" w:hAnsi="Porsche News Gothic;Eras Light ITC"/>
          <w:b/>
          <w:bCs/>
          <w:sz w:val="24"/>
          <w:szCs w:val="24"/>
          <w:lang w:val="en-IE"/>
        </w:rPr>
      </w:r>
    </w:p>
    <w:p>
      <w:pPr>
        <w:pStyle w:val="Normal"/>
        <w:widowControl w:val="false"/>
        <w:rPr>
          <w:rFonts w:ascii="Porsche News Gothic;Eras Light ITC" w:hAnsi="Porsche News Gothic;Eras Light ITC" w:cs="Porsche News Gothic;Eras Light ITC"/>
          <w:b/>
          <w:b/>
          <w:bCs/>
          <w:sz w:val="24"/>
          <w:szCs w:val="24"/>
          <w:lang w:val="en-IE"/>
        </w:rPr>
      </w:pPr>
      <w:r>
        <w:rPr>
          <w:rFonts w:cs="Porsche News Gothic;Eras Light ITC" w:ascii="Porsche News Gothic;Eras Light ITC" w:hAnsi="Porsche News Gothic;Eras Light ITC"/>
          <w:b/>
          <w:bCs/>
          <w:sz w:val="24"/>
          <w:szCs w:val="24"/>
          <w:lang w:val="en-IE"/>
        </w:rPr>
        <w:t>Brief date:</w:t>
        <w:tab/>
      </w:r>
    </w:p>
    <w:p>
      <w:pPr>
        <w:pStyle w:val="Normal"/>
        <w:widowControl w:val="false"/>
        <w:rPr>
          <w:rFonts w:ascii="Porsche News Gothic;Eras Light ITC" w:hAnsi="Porsche News Gothic;Eras Light ITC" w:cs="Porsche News Gothic;Eras Light ITC"/>
          <w:b/>
          <w:b/>
          <w:bCs/>
          <w:sz w:val="24"/>
          <w:szCs w:val="24"/>
          <w:lang w:val="en-IE"/>
        </w:rPr>
      </w:pPr>
      <w:r>
        <w:rPr>
          <w:rFonts w:cs="Porsche News Gothic;Eras Light ITC" w:ascii="Porsche News Gothic;Eras Light ITC" w:hAnsi="Porsche News Gothic;Eras Light ITC"/>
          <w:b/>
          <w:bCs/>
          <w:sz w:val="24"/>
          <w:szCs w:val="24"/>
          <w:lang w:val="en-IE"/>
        </w:rPr>
        <w:t>Client:</w:t>
        <w:tab/>
        <w:tab/>
      </w:r>
    </w:p>
    <w:p>
      <w:pPr>
        <w:pStyle w:val="Normal"/>
        <w:widowControl w:val="false"/>
        <w:rPr>
          <w:rFonts w:ascii="Porsche News Gothic;Eras Light ITC" w:hAnsi="Porsche News Gothic;Eras Light ITC" w:cs="Porsche News Gothic;Eras Light ITC"/>
          <w:b/>
          <w:b/>
          <w:bCs/>
          <w:sz w:val="24"/>
          <w:szCs w:val="24"/>
          <w:lang w:val="en-IE"/>
        </w:rPr>
      </w:pPr>
      <w:r>
        <w:rPr>
          <w:rFonts w:cs="Porsche News Gothic;Eras Light ITC" w:ascii="Porsche News Gothic;Eras Light ITC" w:hAnsi="Porsche News Gothic;Eras Light ITC"/>
          <w:b/>
          <w:bCs/>
          <w:sz w:val="24"/>
          <w:szCs w:val="24"/>
          <w:lang w:val="en-IE"/>
        </w:rPr>
        <w:t xml:space="preserve">Prepared By: </w:t>
        <w:tab/>
      </w:r>
    </w:p>
    <w:p>
      <w:pPr>
        <w:pStyle w:val="Normal"/>
        <w:widowControl w:val="false"/>
        <w:rPr>
          <w:rFonts w:ascii="Porsche News Gothic;Eras Light ITC" w:hAnsi="Porsche News Gothic;Eras Light ITC" w:cs="Porsche News Gothic;Eras Light ITC"/>
          <w:b/>
          <w:b/>
          <w:bCs/>
          <w:sz w:val="24"/>
          <w:szCs w:val="24"/>
          <w:lang w:val="en-IE"/>
        </w:rPr>
      </w:pPr>
      <w:r>
        <w:rPr>
          <w:rFonts w:cs="Porsche News Gothic;Eras Light ITC" w:ascii="Porsche News Gothic;Eras Light ITC" w:hAnsi="Porsche News Gothic;Eras Light ITC"/>
          <w:b/>
          <w:bCs/>
          <w:sz w:val="24"/>
          <w:szCs w:val="24"/>
          <w:lang w:val="en-IE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Porsche News Gothic;Eras Light ITC" w:hAnsi="Porsche News Gothic;Eras Light ITC" w:cs="Porsche News Gothic;Eras Light ITC"/>
          <w:lang w:val="en"/>
        </w:rPr>
      </w:pPr>
      <w:r>
        <w:rPr>
          <w:rFonts w:cs="Porsche News Gothic;Eras Light ITC" w:ascii="Porsche News Gothic;Eras Light ITC" w:hAnsi="Porsche News Gothic;Eras Light ITC"/>
          <w:b/>
          <w:bCs/>
          <w:sz w:val="24"/>
          <w:szCs w:val="24"/>
          <w:lang w:val="en-IE"/>
        </w:rPr>
        <w:t>Required</w:t>
        <w:br/>
      </w:r>
    </w:p>
    <w:p>
      <w:pPr>
        <w:pStyle w:val="Normal"/>
        <w:widowControl w:val="false"/>
        <w:rPr>
          <w:rFonts w:ascii="Porsche News Gothic;Eras Light ITC" w:hAnsi="Porsche News Gothic;Eras Light ITC" w:cs="Porsche News Gothic;Eras Light ITC"/>
          <w:lang w:val="en"/>
        </w:rPr>
      </w:pPr>
      <w:r>
        <w:rPr>
          <w:rFonts w:cs="Porsche News Gothic;Eras Light ITC" w:ascii="Porsche News Gothic;Eras Light ITC" w:hAnsi="Porsche News Gothic;Eras Light ITC"/>
          <w:lang w:val="en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Porsche News Gothic;Eras Light ITC" w:hAnsi="Porsche News Gothic;Eras Light ITC" w:cs="Porsche News Gothic;Eras Light ITC"/>
          <w:b/>
          <w:b/>
          <w:bCs/>
          <w:sz w:val="24"/>
          <w:szCs w:val="24"/>
          <w:lang w:val="en-IE"/>
        </w:rPr>
      </w:pPr>
      <w:r>
        <w:rPr>
          <w:rFonts w:cs="Porsche News Gothic;Eras Light ITC" w:ascii="Porsche News Gothic;Eras Light ITC" w:hAnsi="Porsche News Gothic;Eras Light ITC"/>
          <w:b/>
          <w:bCs/>
          <w:sz w:val="24"/>
          <w:szCs w:val="24"/>
          <w:lang w:val="en-IE"/>
        </w:rPr>
        <w:t>Required By:</w:t>
        <w:br/>
      </w:r>
      <w:r>
        <w:rPr>
          <w:rFonts w:cs="Porsche News Gothic;Eras Light ITC" w:ascii="Porsche News Gothic;Eras Light ITC" w:hAnsi="Porsche News Gothic;Eras Light ITC"/>
          <w:lang w:val="en"/>
        </w:rPr>
        <w:t>When would you like to implement marketing initiatives?</w:t>
      </w:r>
    </w:p>
    <w:p>
      <w:pPr>
        <w:pStyle w:val="Normal"/>
        <w:widowControl w:val="false"/>
        <w:rPr>
          <w:rFonts w:ascii="Porsche News Gothic;Eras Light ITC" w:hAnsi="Porsche News Gothic;Eras Light ITC" w:cs="Porsche News Gothic;Eras Light ITC"/>
          <w:b/>
          <w:b/>
          <w:bCs/>
          <w:sz w:val="24"/>
          <w:szCs w:val="24"/>
          <w:lang w:val="en"/>
        </w:rPr>
      </w:pPr>
      <w:r>
        <w:rPr>
          <w:rFonts w:cs="Porsche News Gothic;Eras Light ITC" w:ascii="Porsche News Gothic;Eras Light ITC" w:hAnsi="Porsche News Gothic;Eras Light ITC"/>
          <w:b/>
          <w:bCs/>
          <w:sz w:val="24"/>
          <w:szCs w:val="24"/>
          <w:lang w:val="en"/>
        </w:rPr>
      </w:r>
    </w:p>
    <w:p>
      <w:pPr>
        <w:pStyle w:val="Normal"/>
        <w:widowControl w:val="false"/>
        <w:rPr>
          <w:rFonts w:ascii="Porsche News Gothic;Eras Light ITC" w:hAnsi="Porsche News Gothic;Eras Light ITC" w:cs="Porsche News Gothic;Eras Light ITC"/>
          <w:lang w:val="en"/>
        </w:rPr>
      </w:pPr>
      <w:r>
        <w:rPr>
          <w:rFonts w:cs="Porsche News Gothic;Eras Light ITC" w:ascii="Porsche News Gothic;Eras Light ITC" w:hAnsi="Porsche News Gothic;Eras Light ITC"/>
          <w:lang w:val="en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280"/>
        <w:rPr>
          <w:rFonts w:ascii="Porsche News Gothic;Eras Light ITC" w:hAnsi="Porsche News Gothic;Eras Light ITC" w:cs="Porsche News Gothic;Eras Light ITC"/>
          <w:lang w:val="en"/>
        </w:rPr>
      </w:pPr>
      <w:r>
        <w:rPr>
          <w:rFonts w:cs="Porsche News Gothic;Eras Light ITC" w:ascii="Porsche News Gothic;Eras Light ITC" w:hAnsi="Porsche News Gothic;Eras Light ITC"/>
          <w:b/>
          <w:bCs/>
          <w:sz w:val="24"/>
          <w:szCs w:val="24"/>
          <w:lang w:val="en"/>
        </w:rPr>
        <w:t>Job Background</w:t>
      </w:r>
      <w:r>
        <w:rPr>
          <w:rFonts w:cs="Porsche News Gothic;Eras Light ITC" w:ascii="Porsche News Gothic;Eras Light ITC" w:hAnsi="Porsche News Gothic;Eras Light ITC"/>
          <w:lang w:val="en"/>
        </w:rPr>
        <w:br/>
        <w:t>Please explain the history and what marketing you have already conducted. What has worked before? What hasn’t?</w:t>
      </w:r>
    </w:p>
    <w:p>
      <w:pPr>
        <w:pStyle w:val="Heading2"/>
        <w:widowControl w:val="false"/>
        <w:numPr>
          <w:ilvl w:val="0"/>
          <w:numId w:val="2"/>
        </w:numPr>
        <w:rPr>
          <w:rFonts w:ascii="Porsche News Gothic;Eras Light ITC" w:hAnsi="Porsche News Gothic;Eras Light ITC" w:cs="Porsche News Gothic;Eras Light ITC"/>
          <w:b w:val="false"/>
          <w:b w:val="false"/>
          <w:bCs w:val="false"/>
          <w:sz w:val="20"/>
          <w:szCs w:val="20"/>
          <w:lang w:val="en-IE"/>
        </w:rPr>
      </w:pPr>
      <w:r>
        <w:rPr>
          <w:rFonts w:cs="Porsche News Gothic;Eras Light ITC" w:ascii="Porsche News Gothic;Eras Light ITC" w:hAnsi="Porsche News Gothic;Eras Light ITC"/>
          <w:sz w:val="24"/>
          <w:szCs w:val="24"/>
          <w:lang w:val="en-IE"/>
        </w:rPr>
        <w:t>Objectives</w:t>
      </w:r>
      <w:r>
        <w:rPr>
          <w:rFonts w:cs="Porsche News Gothic;Eras Light ITC" w:ascii="Porsche News Gothic;Eras Light ITC" w:hAnsi="Porsche News Gothic;Eras Light ITC"/>
          <w:b w:val="false"/>
          <w:bCs w:val="false"/>
          <w:sz w:val="20"/>
          <w:szCs w:val="20"/>
          <w:lang w:val="en-IE"/>
        </w:rPr>
        <w:br/>
        <w:t>What are your specific objectives?</w:t>
      </w:r>
    </w:p>
    <w:p>
      <w:pPr>
        <w:pStyle w:val="Heading2"/>
        <w:widowControl w:val="false"/>
        <w:numPr>
          <w:ilvl w:val="0"/>
          <w:numId w:val="2"/>
        </w:numPr>
        <w:rPr>
          <w:rFonts w:ascii="Porsche News Gothic;Eras Light ITC" w:hAnsi="Porsche News Gothic;Eras Light ITC" w:cs="Porsche News Gothic;Eras Light ITC"/>
          <w:b w:val="false"/>
          <w:b w:val="false"/>
          <w:bCs w:val="false"/>
          <w:sz w:val="20"/>
          <w:szCs w:val="20"/>
          <w:lang w:val="en-IE"/>
        </w:rPr>
      </w:pPr>
      <w:r>
        <w:rPr>
          <w:rFonts w:cs="Porsche News Gothic;Eras Light ITC" w:ascii="Porsche News Gothic;Eras Light ITC" w:hAnsi="Porsche News Gothic;Eras Light ITC"/>
          <w:sz w:val="24"/>
          <w:szCs w:val="24"/>
          <w:lang w:val="en-IE"/>
        </w:rPr>
        <w:t>Target Audience</w:t>
      </w:r>
      <w:r>
        <w:rPr>
          <w:rFonts w:cs="Porsche News Gothic;Eras Light ITC" w:ascii="Porsche News Gothic;Eras Light ITC" w:hAnsi="Porsche News Gothic;Eras Light ITC"/>
          <w:b w:val="false"/>
          <w:bCs w:val="false"/>
          <w:sz w:val="20"/>
          <w:szCs w:val="20"/>
          <w:lang w:val="en-IE"/>
        </w:rPr>
        <w:br/>
        <w:t>Who have you done business with? Are they male female? What age? Consumer or Businesses? Where are they?</w:t>
      </w:r>
    </w:p>
    <w:p>
      <w:pPr>
        <w:pStyle w:val="Heading2"/>
        <w:widowControl w:val="false"/>
        <w:numPr>
          <w:ilvl w:val="0"/>
          <w:numId w:val="2"/>
        </w:numPr>
        <w:rPr>
          <w:rFonts w:ascii="Porsche News Gothic;Eras Light ITC" w:hAnsi="Porsche News Gothic;Eras Light ITC" w:cs="Porsche News Gothic;Eras Light ITC"/>
          <w:b w:val="false"/>
          <w:b w:val="false"/>
          <w:bCs w:val="false"/>
          <w:sz w:val="20"/>
          <w:szCs w:val="20"/>
          <w:lang w:val="en-IE"/>
        </w:rPr>
      </w:pPr>
      <w:r>
        <w:rPr>
          <w:rFonts w:cs="Porsche News Gothic;Eras Light ITC" w:ascii="Porsche News Gothic;Eras Light ITC" w:hAnsi="Porsche News Gothic;Eras Light ITC"/>
          <w:sz w:val="24"/>
          <w:szCs w:val="24"/>
          <w:lang w:val="en-IE"/>
        </w:rPr>
        <w:t>Tone of voice</w:t>
      </w:r>
      <w:r>
        <w:rPr>
          <w:rFonts w:cs="Porsche News Gothic;Eras Light ITC" w:ascii="Porsche News Gothic;Eras Light ITC" w:hAnsi="Porsche News Gothic;Eras Light ITC"/>
          <w:b w:val="false"/>
          <w:bCs w:val="false"/>
          <w:sz w:val="20"/>
          <w:szCs w:val="20"/>
          <w:lang w:val="en-IE"/>
        </w:rPr>
        <w:br/>
        <w:t xml:space="preserve">How do you intend to communicate. Depends on target audience. Language and tone to be appropriate. </w:t>
      </w:r>
    </w:p>
    <w:p>
      <w:pPr>
        <w:pStyle w:val="Heading2"/>
        <w:widowControl w:val="false"/>
        <w:numPr>
          <w:ilvl w:val="0"/>
          <w:numId w:val="2"/>
        </w:numPr>
        <w:rPr/>
      </w:pPr>
      <w:r>
        <w:rPr>
          <w:rFonts w:cs="Porsche News Gothic;Eras Light ITC" w:ascii="Porsche News Gothic;Eras Light ITC" w:hAnsi="Porsche News Gothic;Eras Light ITC"/>
          <w:sz w:val="24"/>
          <w:szCs w:val="24"/>
          <w:lang w:val="en-IE"/>
        </w:rPr>
        <w:t>Unique Benefits</w:t>
      </w:r>
      <w:r>
        <w:rPr>
          <w:rFonts w:cs="Porsche News Gothic;Eras Light ITC" w:ascii="Porsche News Gothic;Eras Light ITC" w:hAnsi="Porsche News Gothic;Eras Light ITC"/>
          <w:b w:val="false"/>
          <w:bCs w:val="false"/>
          <w:sz w:val="20"/>
          <w:szCs w:val="20"/>
          <w:lang w:val="en-IE"/>
        </w:rPr>
        <w:br/>
        <w:t>What are the USP’s for your service. Ideally you should have five main benefits and one unique point to stand out from your competitors.</w:t>
      </w:r>
    </w:p>
    <w:p>
      <w:pPr>
        <w:pStyle w:val="Heading2"/>
        <w:widowControl w:val="false"/>
        <w:numPr>
          <w:ilvl w:val="0"/>
          <w:numId w:val="2"/>
        </w:numPr>
        <w:rPr>
          <w:rFonts w:ascii="Porsche News Gothic;Eras Light ITC" w:hAnsi="Porsche News Gothic;Eras Light ITC" w:cs="Porsche News Gothic;Eras Light ITC"/>
          <w:b w:val="false"/>
          <w:b w:val="false"/>
          <w:bCs w:val="false"/>
          <w:sz w:val="20"/>
          <w:szCs w:val="20"/>
          <w:lang w:val="en-IE"/>
        </w:rPr>
      </w:pPr>
      <w:r>
        <w:rPr>
          <w:rFonts w:cs="Porsche News Gothic;Eras Light ITC" w:ascii="Porsche News Gothic;Eras Light ITC" w:hAnsi="Porsche News Gothic;Eras Light ITC"/>
          <w:sz w:val="24"/>
          <w:szCs w:val="24"/>
          <w:lang w:val="en-IE"/>
        </w:rPr>
        <w:t>Single-minded proposition</w:t>
      </w:r>
      <w:r>
        <w:rPr>
          <w:rFonts w:cs="Porsche News Gothic;Eras Light ITC" w:ascii="Porsche News Gothic;Eras Light ITC" w:hAnsi="Porsche News Gothic;Eras Light ITC"/>
          <w:b w:val="false"/>
          <w:sz w:val="24"/>
          <w:szCs w:val="24"/>
          <w:lang w:val="en-IE"/>
        </w:rPr>
        <w:br/>
      </w:r>
      <w:r>
        <w:rPr>
          <w:rFonts w:cs="Porsche News Gothic;Eras Light ITC" w:ascii="Porsche News Gothic;Eras Light ITC" w:hAnsi="Porsche News Gothic;Eras Light ITC"/>
          <w:b w:val="false"/>
          <w:bCs w:val="false"/>
          <w:sz w:val="20"/>
          <w:szCs w:val="20"/>
          <w:lang w:val="en-IE"/>
        </w:rPr>
        <w:t>This is the main selling headline for your business.</w:t>
      </w:r>
    </w:p>
    <w:p>
      <w:pPr>
        <w:pStyle w:val="Heading2"/>
        <w:widowControl w:val="false"/>
        <w:rPr>
          <w:rFonts w:ascii="Porsche News Gothic;Eras Light ITC" w:hAnsi="Porsche News Gothic;Eras Light ITC" w:cs="Porsche News Gothic;Eras Light ITC"/>
          <w:b w:val="false"/>
          <w:b w:val="false"/>
          <w:bCs w:val="false"/>
          <w:sz w:val="24"/>
          <w:szCs w:val="24"/>
          <w:lang w:val="en-IE"/>
        </w:rPr>
      </w:pPr>
      <w:r>
        <w:rPr>
          <w:rFonts w:cs="Porsche News Gothic;Eras Light ITC" w:ascii="Porsche News Gothic;Eras Light ITC" w:hAnsi="Porsche News Gothic;Eras Light ITC"/>
          <w:b w:val="false"/>
          <w:bCs w:val="false"/>
          <w:sz w:val="24"/>
          <w:szCs w:val="24"/>
          <w:lang w:val="en-IE"/>
        </w:rPr>
      </w:r>
    </w:p>
    <w:p>
      <w:pPr>
        <w:pStyle w:val="Heading2"/>
        <w:widowControl w:val="false"/>
        <w:rPr>
          <w:rFonts w:ascii="Porsche News Gothic;Eras Light ITC" w:hAnsi="Porsche News Gothic;Eras Light ITC" w:cs="Porsche News Gothic;Eras Light ITC"/>
          <w:sz w:val="24"/>
          <w:szCs w:val="24"/>
          <w:lang w:val="en-IE"/>
        </w:rPr>
      </w:pPr>
      <w:r>
        <w:rPr>
          <w:rFonts w:cs="Porsche News Gothic;Eras Light ITC" w:ascii="Porsche News Gothic;Eras Light ITC" w:hAnsi="Porsche News Gothic;Eras Light ITC"/>
          <w:sz w:val="24"/>
          <w:szCs w:val="24"/>
          <w:lang w:val="en-IE"/>
        </w:rPr>
      </w:r>
    </w:p>
    <w:p>
      <w:pPr>
        <w:pStyle w:val="Heading2"/>
        <w:widowControl w:val="false"/>
        <w:numPr>
          <w:ilvl w:val="0"/>
          <w:numId w:val="2"/>
        </w:numPr>
        <w:rPr>
          <w:rFonts w:ascii="Porsche News Gothic;Eras Light ITC" w:hAnsi="Porsche News Gothic;Eras Light ITC" w:cs="Porsche News Gothic;Eras Light ITC"/>
          <w:b w:val="false"/>
          <w:b w:val="false"/>
          <w:bCs w:val="false"/>
          <w:sz w:val="20"/>
          <w:szCs w:val="20"/>
          <w:lang w:val="en-IE"/>
        </w:rPr>
      </w:pPr>
      <w:r>
        <w:rPr>
          <w:rFonts w:cs="Porsche News Gothic;Eras Light ITC" w:ascii="Porsche News Gothic;Eras Light ITC" w:hAnsi="Porsche News Gothic;Eras Light ITC"/>
          <w:sz w:val="24"/>
          <w:szCs w:val="24"/>
          <w:lang w:val="en-IE"/>
        </w:rPr>
        <w:t>The market</w:t>
      </w:r>
      <w:r>
        <w:rPr>
          <w:rFonts w:cs="Porsche News Gothic;Eras Light ITC" w:ascii="Porsche News Gothic;Eras Light ITC" w:hAnsi="Porsche News Gothic;Eras Light ITC"/>
          <w:b w:val="false"/>
          <w:sz w:val="24"/>
          <w:szCs w:val="24"/>
          <w:lang w:val="en-IE"/>
        </w:rPr>
        <w:br/>
      </w:r>
      <w:r>
        <w:rPr>
          <w:rFonts w:cs="Porsche News Gothic;Eras Light ITC" w:ascii="Porsche News Gothic;Eras Light ITC" w:hAnsi="Porsche News Gothic;Eras Light ITC"/>
          <w:b w:val="false"/>
          <w:bCs w:val="false"/>
          <w:sz w:val="20"/>
          <w:szCs w:val="20"/>
          <w:lang w:val="en-IE"/>
        </w:rPr>
        <w:t>What are your competitors doing/saying?</w:t>
      </w:r>
    </w:p>
    <w:p>
      <w:pPr>
        <w:pStyle w:val="Heading2"/>
        <w:widowControl w:val="false"/>
        <w:ind w:left="360" w:hanging="0"/>
        <w:rPr/>
      </w:pPr>
      <w:r>
        <w:rPr>
          <w:rFonts w:cs="Porsche News Gothic;Eras Light ITC" w:ascii="Porsche News Gothic;Eras Light ITC" w:hAnsi="Porsche News Gothic;Eras Light ITC"/>
          <w:b w:val="false"/>
          <w:bCs w:val="false"/>
          <w:sz w:val="20"/>
          <w:szCs w:val="20"/>
          <w:lang w:val="en-IE"/>
        </w:rPr>
        <w:tab/>
      </w: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80"/>
              <w:rPr>
                <w:rFonts w:ascii="Porsche News Gothic;Eras Light ITC" w:hAnsi="Porsche News Gothic;Eras Light ITC" w:cs="Porsche News Gothic;Eras Light ITC"/>
                <w:b/>
                <w:b/>
                <w:sz w:val="24"/>
                <w:szCs w:val="24"/>
                <w:lang w:val="en-IE"/>
              </w:rPr>
            </w:pPr>
            <w:r>
              <w:rPr>
                <w:rFonts w:cs="Porsche News Gothic;Eras Light ITC" w:ascii="Porsche News Gothic;Eras Light ITC" w:hAnsi="Porsche News Gothic;Eras Light ITC"/>
                <w:b/>
                <w:sz w:val="24"/>
                <w:szCs w:val="24"/>
                <w:lang w:val="en-IE"/>
              </w:rPr>
              <w:t>Your Competitors</w:t>
              <w:br/>
            </w:r>
            <w:r>
              <w:rPr>
                <w:rFonts w:cs="Porsche News Gothic;Eras Light ITC" w:ascii="Porsche News Gothic;Eras Light ITC" w:hAnsi="Porsche News Gothic;Eras Light ITC"/>
                <w:bCs/>
                <w:lang w:val="en-IE"/>
              </w:rPr>
              <w:t>List your competitors here</w:t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80"/>
              <w:rPr>
                <w:rFonts w:ascii="Porsche News Gothic;Eras Light ITC" w:hAnsi="Porsche News Gothic;Eras Light ITC" w:cs="Porsche News Gothic;Eras Light ITC"/>
                <w:color w:val="333333"/>
                <w:lang w:val="en-IE"/>
              </w:rPr>
            </w:pPr>
            <w:r>
              <w:rPr>
                <w:rFonts w:cs="Porsche News Gothic;Eras Light ITC" w:ascii="Porsche News Gothic;Eras Light ITC" w:hAnsi="Porsche News Gothic;Eras Light ITC"/>
                <w:b/>
                <w:sz w:val="24"/>
                <w:szCs w:val="24"/>
                <w:lang w:val="en-IE"/>
              </w:rPr>
              <w:t>Their Offer</w:t>
            </w:r>
            <w:r>
              <w:rPr>
                <w:rFonts w:cs="Porsche News Gothic;Eras Light ITC" w:ascii="Porsche News Gothic;Eras Light ITC" w:hAnsi="Porsche News Gothic;Eras Light ITC"/>
                <w:sz w:val="24"/>
                <w:szCs w:val="24"/>
                <w:lang w:val="en-IE"/>
              </w:rPr>
              <w:br/>
            </w:r>
            <w:r>
              <w:rPr>
                <w:rFonts w:cs="Porsche News Gothic;Eras Light ITC" w:ascii="Porsche News Gothic;Eras Light ITC" w:hAnsi="Porsche News Gothic;Eras Light ITC"/>
                <w:lang w:val="en-IE"/>
              </w:rPr>
              <w:t>List their most competitive offer he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80"/>
              <w:rPr>
                <w:rFonts w:ascii="Porsche News Gothic;Eras Light ITC" w:hAnsi="Porsche News Gothic;Eras Light ITC" w:cs="Porsche News Gothic;Eras Light ITC"/>
                <w:color w:val="333333"/>
                <w:lang w:val="en-IE"/>
              </w:rPr>
            </w:pPr>
            <w:r>
              <w:rPr>
                <w:rFonts w:cs="Porsche News Gothic;Eras Light ITC" w:ascii="Porsche News Gothic;Eras Light ITC" w:hAnsi="Porsche News Gothic;Eras Light ITC"/>
                <w:color w:val="333333"/>
                <w:lang w:val="en-I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80"/>
              <w:rPr>
                <w:rFonts w:ascii="Porsche News Gothic;Eras Light ITC" w:hAnsi="Porsche News Gothic;Eras Light ITC" w:cs="Porsche News Gothic;Eras Light ITC"/>
                <w:color w:val="333333"/>
                <w:lang w:val="en-IE"/>
              </w:rPr>
            </w:pPr>
            <w:r>
              <w:rPr>
                <w:rFonts w:cs="Porsche News Gothic;Eras Light ITC" w:ascii="Porsche News Gothic;Eras Light ITC" w:hAnsi="Porsche News Gothic;Eras Light ITC"/>
                <w:color w:val="333333"/>
                <w:lang w:val="en-I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80"/>
              <w:rPr>
                <w:rFonts w:ascii="Porsche News Gothic;Eras Light ITC" w:hAnsi="Porsche News Gothic;Eras Light ITC" w:cs="Porsche News Gothic;Eras Light ITC"/>
                <w:color w:val="333333"/>
                <w:lang w:val="en-IE"/>
              </w:rPr>
            </w:pPr>
            <w:r>
              <w:rPr>
                <w:rFonts w:cs="Porsche News Gothic;Eras Light ITC" w:ascii="Porsche News Gothic;Eras Light ITC" w:hAnsi="Porsche News Gothic;Eras Light ITC"/>
                <w:color w:val="333333"/>
                <w:lang w:val="en-I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80"/>
              <w:rPr>
                <w:rFonts w:ascii="Porsche News Gothic;Eras Light ITC" w:hAnsi="Porsche News Gothic;Eras Light ITC" w:cs="Porsche News Gothic;Eras Light ITC"/>
                <w:color w:val="333333"/>
                <w:lang w:val="en-IE"/>
              </w:rPr>
            </w:pPr>
            <w:r>
              <w:rPr>
                <w:rFonts w:cs="Porsche News Gothic;Eras Light ITC" w:ascii="Porsche News Gothic;Eras Light ITC" w:hAnsi="Porsche News Gothic;Eras Light ITC"/>
                <w:color w:val="333333"/>
                <w:lang w:val="en-I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80"/>
              <w:rPr>
                <w:rFonts w:ascii="Porsche News Gothic;Eras Light ITC" w:hAnsi="Porsche News Gothic;Eras Light ITC" w:cs="Porsche News Gothic;Eras Light ITC"/>
                <w:color w:val="333333"/>
                <w:lang w:val="en-IE"/>
              </w:rPr>
            </w:pPr>
            <w:r>
              <w:rPr>
                <w:rFonts w:cs="Porsche News Gothic;Eras Light ITC" w:ascii="Porsche News Gothic;Eras Light ITC" w:hAnsi="Porsche News Gothic;Eras Light ITC"/>
                <w:color w:val="333333"/>
                <w:lang w:val="en-I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80"/>
              <w:rPr>
                <w:rFonts w:ascii="Porsche News Gothic;Eras Light ITC" w:hAnsi="Porsche News Gothic;Eras Light ITC" w:cs="Porsche News Gothic;Eras Light ITC"/>
                <w:color w:val="333333"/>
                <w:lang w:val="en-IE"/>
              </w:rPr>
            </w:pPr>
            <w:r>
              <w:rPr>
                <w:rFonts w:cs="Porsche News Gothic;Eras Light ITC" w:ascii="Porsche News Gothic;Eras Light ITC" w:hAnsi="Porsche News Gothic;Eras Light ITC"/>
                <w:color w:val="333333"/>
                <w:lang w:val="en-I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80"/>
              <w:rPr>
                <w:rFonts w:ascii="Porsche News Gothic;Eras Light ITC" w:hAnsi="Porsche News Gothic;Eras Light ITC" w:cs="Porsche News Gothic;Eras Light ITC"/>
                <w:color w:val="333333"/>
                <w:lang w:val="en-IE"/>
              </w:rPr>
            </w:pPr>
            <w:r>
              <w:rPr>
                <w:rFonts w:cs="Porsche News Gothic;Eras Light ITC" w:ascii="Porsche News Gothic;Eras Light ITC" w:hAnsi="Porsche News Gothic;Eras Light ITC"/>
                <w:color w:val="333333"/>
                <w:lang w:val="en-I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80"/>
              <w:rPr>
                <w:rFonts w:ascii="Porsche News Gothic;Eras Light ITC" w:hAnsi="Porsche News Gothic;Eras Light ITC" w:cs="Porsche News Gothic;Eras Light ITC"/>
                <w:color w:val="333333"/>
                <w:lang w:val="en-IE"/>
              </w:rPr>
            </w:pPr>
            <w:r>
              <w:rPr>
                <w:rFonts w:cs="Porsche News Gothic;Eras Light ITC" w:ascii="Porsche News Gothic;Eras Light ITC" w:hAnsi="Porsche News Gothic;Eras Light ITC"/>
                <w:color w:val="333333"/>
                <w:lang w:val="en-I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80"/>
              <w:rPr>
                <w:rFonts w:ascii="Porsche News Gothic;Eras Light ITC" w:hAnsi="Porsche News Gothic;Eras Light ITC" w:cs="Porsche News Gothic;Eras Light ITC"/>
                <w:color w:val="333333"/>
                <w:lang w:val="en-IE"/>
              </w:rPr>
            </w:pPr>
            <w:r>
              <w:rPr>
                <w:rFonts w:cs="Porsche News Gothic;Eras Light ITC" w:ascii="Porsche News Gothic;Eras Light ITC" w:hAnsi="Porsche News Gothic;Eras Light ITC"/>
                <w:color w:val="333333"/>
                <w:lang w:val="en-I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80"/>
              <w:rPr>
                <w:rFonts w:ascii="Porsche News Gothic;Eras Light ITC" w:hAnsi="Porsche News Gothic;Eras Light ITC" w:cs="Porsche News Gothic;Eras Light ITC"/>
                <w:color w:val="333333"/>
                <w:lang w:val="en-IE"/>
              </w:rPr>
            </w:pPr>
            <w:r>
              <w:rPr>
                <w:rFonts w:cs="Porsche News Gothic;Eras Light ITC" w:ascii="Porsche News Gothic;Eras Light ITC" w:hAnsi="Porsche News Gothic;Eras Light ITC"/>
                <w:color w:val="333333"/>
                <w:lang w:val="en-IE"/>
              </w:rPr>
            </w:r>
          </w:p>
        </w:tc>
      </w:tr>
    </w:tbl>
    <w:p>
      <w:pPr>
        <w:pStyle w:val="Normal"/>
        <w:widowControl w:val="false"/>
        <w:spacing w:before="0" w:after="280"/>
        <w:rPr>
          <w:rFonts w:ascii="Porsche News Gothic;Eras Light ITC" w:hAnsi="Porsche News Gothic;Eras Light ITC" w:cs="Porsche News Gothic;Eras Light ITC"/>
          <w:color w:val="333333"/>
          <w:lang w:val="en-IE"/>
        </w:rPr>
      </w:pPr>
      <w:r>
        <w:rPr>
          <w:rFonts w:cs="Porsche News Gothic;Eras Light ITC" w:ascii="Porsche News Gothic;Eras Light ITC" w:hAnsi="Porsche News Gothic;Eras Light ITC"/>
          <w:color w:val="333333"/>
          <w:lang w:val="en-IE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280"/>
        <w:rPr>
          <w:rFonts w:ascii="Porsche News Gothic;Eras Light ITC" w:hAnsi="Porsche News Gothic;Eras Light ITC" w:cs="Porsche News Gothic;Eras Light ITC"/>
          <w:color w:val="333333"/>
          <w:lang w:val="en-IE"/>
        </w:rPr>
      </w:pPr>
      <w:r>
        <w:rPr>
          <w:rFonts w:cs="Porsche News Gothic;Eras Light ITC" w:ascii="Porsche News Gothic;Eras Light ITC" w:hAnsi="Porsche News Gothic;Eras Light ITC"/>
          <w:b/>
          <w:sz w:val="24"/>
          <w:szCs w:val="24"/>
          <w:lang w:val="en-IE"/>
        </w:rPr>
        <w:t>Channels</w:t>
        <w:br/>
      </w:r>
      <w:r>
        <w:rPr>
          <w:rFonts w:cs="Porsche News Gothic;Eras Light ITC" w:ascii="Porsche News Gothic;Eras Light ITC" w:hAnsi="Porsche News Gothic;Eras Light ITC"/>
          <w:bCs/>
          <w:lang w:val="en-IE"/>
        </w:rPr>
        <w:t>What channels would you like to use to promote your service?</w:t>
      </w:r>
      <w:r>
        <w:rPr>
          <w:rFonts w:cs="Porsche News Gothic;Eras Light ITC" w:ascii="Porsche News Gothic;Eras Light ITC" w:hAnsi="Porsche News Gothic;Eras Light ITC"/>
          <w:color w:val="333333"/>
          <w:lang w:val="en-IE"/>
        </w:rPr>
        <w:br/>
        <w:t>Direct Mail, Door to Door, Advertising, Internet, email, Radio, Social Media?</w:t>
      </w:r>
    </w:p>
    <w:p>
      <w:pPr>
        <w:pStyle w:val="Normal"/>
        <w:widowControl w:val="false"/>
        <w:numPr>
          <w:ilvl w:val="0"/>
          <w:numId w:val="2"/>
        </w:numPr>
        <w:spacing w:before="0" w:after="280"/>
        <w:rPr>
          <w:rFonts w:ascii="Porsche News Gothic;Eras Light ITC" w:hAnsi="Porsche News Gothic;Eras Light ITC" w:cs="Porsche News Gothic;Eras Light ITC"/>
          <w:color w:val="333333"/>
          <w:lang w:val="en-IE"/>
        </w:rPr>
      </w:pPr>
      <w:r>
        <w:rPr>
          <w:rFonts w:cs="Porsche News Gothic;Eras Light ITC" w:ascii="Porsche News Gothic;Eras Light ITC" w:hAnsi="Porsche News Gothic;Eras Light ITC"/>
          <w:b/>
          <w:sz w:val="24"/>
          <w:szCs w:val="24"/>
          <w:lang w:val="en-IE"/>
        </w:rPr>
        <w:t>Budget</w:t>
        <w:br/>
      </w:r>
      <w:r>
        <w:rPr>
          <w:rFonts w:cs="Porsche News Gothic;Eras Light ITC" w:ascii="Porsche News Gothic;Eras Light ITC" w:hAnsi="Porsche News Gothic;Eras Light ITC"/>
          <w:bCs/>
          <w:lang w:val="en-IE"/>
        </w:rPr>
        <w:t>How much do you want to invest in marketing?</w:t>
      </w:r>
      <w:r>
        <w:rPr>
          <w:rFonts w:cs="Porsche News Gothic;Eras Light ITC" w:ascii="Porsche News Gothic;Eras Light ITC" w:hAnsi="Porsche News Gothic;Eras Light ITC"/>
          <w:sz w:val="24"/>
          <w:szCs w:val="24"/>
          <w:lang w:val="en-IE"/>
        </w:rPr>
        <w:tab/>
      </w:r>
    </w:p>
    <w:p>
      <w:pPr>
        <w:pStyle w:val="Normal"/>
        <w:widowControl w:val="false"/>
        <w:spacing w:before="0" w:after="280"/>
        <w:rPr>
          <w:rFonts w:ascii="Porsche News Gothic;Eras Light ITC" w:hAnsi="Porsche News Gothic;Eras Light ITC" w:cs="Porsche News Gothic;Eras Light ITC"/>
          <w:color w:val="333333"/>
          <w:lang w:val="en-IE"/>
        </w:rPr>
      </w:pPr>
      <w:r>
        <w:rPr>
          <w:rFonts w:cs="Porsche News Gothic;Eras Light ITC" w:ascii="Porsche News Gothic;Eras Light ITC" w:hAnsi="Porsche News Gothic;Eras Light ITC"/>
          <w:color w:val="333333"/>
          <w:lang w:val="en-IE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0" w:after="280"/>
        <w:rPr>
          <w:rFonts w:ascii="Porsche News Gothic;Eras Light ITC" w:hAnsi="Porsche News Gothic;Eras Light ITC" w:cs="Porsche News Gothic;Eras Light ITC"/>
          <w:b/>
          <w:b/>
          <w:sz w:val="24"/>
          <w:szCs w:val="24"/>
          <w:lang w:val="en-IE"/>
        </w:rPr>
      </w:pPr>
      <w:r>
        <w:rPr>
          <w:rFonts w:cs="Porsche News Gothic;Eras Light ITC" w:ascii="Porsche News Gothic;Eras Light ITC" w:hAnsi="Porsche News Gothic;Eras Light ITC"/>
          <w:b/>
          <w:sz w:val="24"/>
          <w:szCs w:val="24"/>
          <w:lang w:val="en-IE"/>
        </w:rPr>
        <w:t>Other Comments:</w:t>
      </w:r>
    </w:p>
    <w:p>
      <w:pPr>
        <w:pStyle w:val="Normal"/>
        <w:widowControl w:val="false"/>
        <w:spacing w:before="0" w:after="280"/>
        <w:rPr>
          <w:rFonts w:ascii="Porsche News Gothic;Eras Light ITC" w:hAnsi="Porsche News Gothic;Eras Light ITC" w:cs="Porsche News Gothic;Eras Light ITC"/>
          <w:b/>
          <w:b/>
          <w:sz w:val="24"/>
          <w:szCs w:val="24"/>
          <w:lang w:val="en-IE"/>
        </w:rPr>
      </w:pPr>
      <w:r>
        <w:rPr>
          <w:rFonts w:cs="Porsche News Gothic;Eras Light ITC" w:ascii="Porsche News Gothic;Eras Light ITC" w:hAnsi="Porsche News Gothic;Eras Light ITC"/>
          <w:b/>
          <w:sz w:val="24"/>
          <w:szCs w:val="24"/>
          <w:lang w:val="en-IE"/>
        </w:rPr>
      </w:r>
    </w:p>
    <w:p>
      <w:pPr>
        <w:pStyle w:val="Normal"/>
        <w:widowControl w:val="false"/>
        <w:spacing w:before="0" w:after="280"/>
        <w:rPr>
          <w:rFonts w:ascii="Arial" w:hAnsi="Arial" w:cs="Arial"/>
        </w:rPr>
      </w:pPr>
      <w:r>
        <w:rPr>
          <w:rFonts w:cs="Porsche News Gothic;Eras Light ITC" w:ascii="Porsche News Gothic;Eras Light ITC" w:hAnsi="Porsche News Gothic;Eras Light ITC"/>
          <w:b/>
          <w:sz w:val="24"/>
          <w:szCs w:val="24"/>
          <w:lang w:val="en-IE"/>
        </w:rPr>
        <w:t>_______________________________________________________________________</w:t>
      </w:r>
    </w:p>
    <w:p>
      <w:pPr>
        <w:pStyle w:val="Normal"/>
        <w:widowControl w:val="false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280"/>
        <w:rPr>
          <w:rFonts w:ascii="Arial" w:hAnsi="Arial" w:cs="Arial"/>
        </w:rPr>
      </w:pPr>
      <w:r>
        <w:rPr>
          <w:rFonts w:cs="Porsche News Gothic;Eras Light ITC" w:ascii="Porsche News Gothic;Eras Light ITC" w:hAnsi="Porsche News Gothic;Eras Light ITC"/>
          <w:b/>
          <w:sz w:val="24"/>
          <w:szCs w:val="24"/>
          <w:lang w:val="en-IE"/>
        </w:rPr>
        <w:t>_______________________________________________________________________</w:t>
      </w:r>
    </w:p>
    <w:p>
      <w:pPr>
        <w:pStyle w:val="Normal"/>
        <w:widowControl w:val="false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280"/>
        <w:rPr>
          <w:rFonts w:ascii="Porsche News Gothic;Eras Light ITC" w:hAnsi="Porsche News Gothic;Eras Light ITC" w:cs="Porsche News Gothic;Eras Light ITC"/>
          <w:b/>
          <w:b/>
          <w:sz w:val="24"/>
          <w:szCs w:val="24"/>
          <w:lang w:val="en-IE"/>
        </w:rPr>
      </w:pPr>
      <w:r>
        <w:rPr>
          <w:rFonts w:cs="Porsche News Gothic;Eras Light ITC" w:ascii="Porsche News Gothic;Eras Light ITC" w:hAnsi="Porsche News Gothic;Eras Light ITC"/>
          <w:b/>
          <w:sz w:val="24"/>
          <w:szCs w:val="24"/>
          <w:lang w:val="en-IE"/>
        </w:rPr>
        <w:t>_______________________________________________________________________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rsche News Gothic">
    <w:altName w:val="Eras Light IT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lang w:val="en-IE"/>
      </w:rPr>
    </w:pPr>
    <w:r>
      <w:rPr>
        <w:rFonts w:cs="Calibri" w:ascii="Calibri" w:hAnsi="Calibri"/>
        <w:lang w:val="en-IE"/>
      </w:rPr>
    </w:r>
  </w:p>
  <w:p>
    <w:pPr>
      <w:pStyle w:val="Footer"/>
      <w:jc w:val="center"/>
      <w:rPr>
        <w:rFonts w:ascii="Calibri" w:hAnsi="Calibri" w:cs="Calibri"/>
        <w:color w:val="7F7F7F"/>
        <w:lang w:val="en-IE"/>
      </w:rPr>
    </w:pPr>
    <w:r>
      <w:rPr>
        <w:rFonts w:cs="Calibri" w:ascii="Calibri" w:hAnsi="Calibri"/>
        <w:color w:val="7F7F7F"/>
        <w:lang w:val="en-IE"/>
      </w:rPr>
      <w:t>Tom Whelan Marketing Solutions | Tel:(01) 236 6000 | www.twms.i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0" w:after="280"/>
      <w:outlineLvl w:val="1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00"/>
      <w:kern w:val="2"/>
      <w:lang w:val="en-US"/>
    </w:rPr>
  </w:style>
  <w:style w:type="character" w:styleId="FooterChar">
    <w:name w:val="Footer Char"/>
    <w:basedOn w:val="DefaultParagraphFont"/>
    <w:qFormat/>
    <w:rPr>
      <w:color w:val="000000"/>
      <w:kern w:val="2"/>
      <w:lang w:val="en-US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6:30:00Z</dcterms:created>
  <dc:creator>Tom Whelan</dc:creator>
  <dc:description/>
  <dc:language>en-US</dc:language>
  <cp:lastModifiedBy>Tom and Margie</cp:lastModifiedBy>
  <dcterms:modified xsi:type="dcterms:W3CDTF">2010-12-17T16:30:00Z</dcterms:modified>
  <cp:revision>2</cp:revision>
  <dc:subject/>
  <dc:title/>
</cp:coreProperties>
</file>